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i/>
          <w:i/>
          <w:iCs/>
          <w:szCs w:val="22"/>
        </w:rPr>
      </w:pPr>
      <w:r>
        <w:rPr>
          <w:b/>
          <w:bCs/>
          <w:szCs w:val="22"/>
        </w:rPr>
        <w:t>La fourniture et livraison de fontaines à eau et bouteilles d’eau et autres boissons sans alcool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i/>
          <w:i/>
          <w:iCs/>
          <w:szCs w:val="22"/>
        </w:rPr>
      </w:pPr>
      <w:r>
        <w:rPr>
          <w:rFonts w:cs="Arial" w:ascii="Arial" w:hAnsi="Arial"/>
          <w:b/>
          <w:bCs/>
          <w:i/>
          <w:iC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5857852"/>
      <w:bookmarkStart w:id="1" w:name="__Fieldmark__0_28585785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5857852"/>
      <w:bookmarkStart w:id="3" w:name="__Fieldmark__1_285857852"/>
      <w:bookmarkEnd w:id="3"/>
      <w:r>
        <w:rPr/>
      </w:r>
      <w:r>
        <w:rPr/>
        <w:fldChar w:fldCharType="end"/>
      </w:r>
      <w:r>
        <w:rPr>
          <w:rFonts w:cs="Arial" w:ascii="Arial" w:hAnsi="Arial"/>
        </w:rPr>
        <w:tab/>
        <w:t xml:space="preserve">au lot n°1 : </w:t>
      </w:r>
      <w:r>
        <w:rPr>
          <w:b/>
          <w:bCs/>
          <w:szCs w:val="22"/>
        </w:rPr>
        <w:t>Hôtel Consulaire</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5857852"/>
      <w:bookmarkStart w:id="5" w:name="__Fieldmark__2_285857852"/>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5857852"/>
      <w:bookmarkStart w:id="7" w:name="__Fieldmark__3_285857852"/>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85857852"/>
      <w:bookmarkStart w:id="9" w:name="__Fieldmark__4_285857852"/>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5857852"/>
      <w:bookmarkStart w:id="11" w:name="__Fieldmark__5_285857852"/>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5857852"/>
      <w:bookmarkStart w:id="13" w:name="__Fieldmark__6_285857852"/>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5857852"/>
      <w:bookmarkStart w:id="15" w:name="__Fieldmark__7_285857852"/>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5857852"/>
      <w:bookmarkStart w:id="17" w:name="__Fieldmark__8_28585785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5857852"/>
      <w:bookmarkStart w:id="19" w:name="__Fieldmark__9_28585785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5857852"/>
      <w:bookmarkStart w:id="21" w:name="__Fieldmark__10_28585785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5857852"/>
      <w:bookmarkStart w:id="23" w:name="__Fieldmark__11_28585785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60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0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5857852"/>
      <w:bookmarkStart w:id="25" w:name="__Fieldmark__12_285857852"/>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5857852"/>
      <w:bookmarkStart w:id="27" w:name="__Fieldmark__13_285857852"/>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5857852"/>
      <w:bookmarkStart w:id="29" w:name="__Fieldmark__14_285857852"/>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5857852"/>
      <w:bookmarkStart w:id="31" w:name="__Fieldmark__15_285857852"/>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85857852"/>
      <w:bookmarkStart w:id="33" w:name="__Fieldmark__16_285857852"/>
      <w:bookmarkEnd w:id="33"/>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5857852"/>
      <w:bookmarkStart w:id="35" w:name="__Fieldmark__17_285857852"/>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85857852"/>
      <w:bookmarkStart w:id="37" w:name="__Fieldmark__18_285857852"/>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85857852"/>
      <w:bookmarkStart w:id="39" w:name="__Fieldmark__19_28585785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5857852"/>
      <w:bookmarkStart w:id="41" w:name="__Fieldmark__20_285857852"/>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85857852"/>
      <w:bookmarkStart w:id="43" w:name="__Fieldmark__21_28585785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5857852"/>
      <w:bookmarkStart w:id="45" w:name="__Fieldmark__22_28585785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85857852"/>
      <w:bookmarkStart w:id="47" w:name="__Fieldmark__23_28585785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5857852"/>
      <w:bookmarkStart w:id="49" w:name="__Fieldmark__24_28585785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5857852"/>
      <w:bookmarkStart w:id="51" w:name="__Fieldmark__25_285857852"/>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5857852"/>
      <w:bookmarkStart w:id="53" w:name="__Fieldmark__26_28585785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5857852"/>
      <w:bookmarkStart w:id="55" w:name="__Fieldmark__27_28585785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5857852"/>
      <w:bookmarkStart w:id="57" w:name="__Fieldmark__28_28585785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5857852"/>
      <w:bookmarkStart w:id="59" w:name="__Fieldmark__29_285857852"/>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5857852"/>
      <w:bookmarkStart w:id="61" w:name="__Fieldmark__30_28585785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Personne habilitée à donner les renseignements prévus </w:t>
      </w:r>
      <w:bookmarkStart w:id="62" w:name="_Hlk73538826"/>
      <w:r>
        <w:rPr>
          <w:rFonts w:cs="Arial" w:ascii="Arial" w:hAnsi="Arial"/>
        </w:rPr>
        <w:t>à l’article R. 2191-59 du code de la commande publique</w:t>
      </w:r>
      <w:bookmarkEnd w:id="62"/>
      <w:r>
        <w:rPr>
          <w:rFonts w:cs="Arial" w:ascii="Arial" w:hAnsi="Arial"/>
        </w:rPr>
        <w:t>, auquel renvoie l’article R. 2391-28 du même code (nantissements ou cessions de créances)</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10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3:09:00Z</cp:lastPrinted>
  <dcterms:modified xsi:type="dcterms:W3CDTF">2025-06-30T11:59:00Z</dcterms:modified>
  <cp:revision>11</cp:revision>
  <dc:subject/>
  <dc:title>_Modèle recommandé : le service peut l’adapter le cas échéant_DC1_</dc:title>
</cp:coreProperties>
</file>